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работка решений коллегий управления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99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 коллегии управления образования администрации Старооскольского городского округа от 01 ноября 2023 года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67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реш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чет об исполнении решения коллеги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suppressAutoHyphens w:val="false"/>
              <w:spacing w:before="0" w:after="0"/>
              <w:ind w:left="0" w:right="0" w:firstLine="34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ю начальника управления образования Ушаковой И.Г., начальнику отдела общего образования управления образования Акимовой Н.В., директору МБУ ДПО «Старооскольский центр развития образования» Куропаткиной А.Н. инициировать муниципальный проект по созданию специализированных инженерных 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</w:rPr>
              <w:t>-классов.</w:t>
            </w:r>
          </w:p>
          <w:p>
            <w:pPr>
              <w:pStyle w:val="Style19"/>
              <w:ind w:left="0" w:right="0" w:firstLine="34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Срок: до 31.01.2024 г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На заседаниях муниципальных методических объединений руководящих и педагогических работников общеобразовательных организаций проанализировано профильное обучение. Руководящим и педагогическим работникам общеобразовательных организаций по итогам анализа даны рекомендации по открытию профильных классов, а также доведена информация об инженерных классах в школе, особенностях программы, оборудования, материалов и перспективы обучающихс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firstLine="34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eastAsia="DejaVu Sans;Arial" w:cs="Times New Roman" w:ascii="Times New Roman" w:hAnsi="Times New Roman"/>
                <w:sz w:val="24"/>
              </w:rPr>
              <w:t xml:space="preserve">2. Директору МБУ ДПО «Старооскольский центр развития образования» Куропаткиной А.Н. </w:t>
            </w:r>
            <w:r>
              <w:rPr>
                <w:rFonts w:cs="Times New Roman" w:ascii="Times New Roman" w:hAnsi="Times New Roman"/>
                <w:sz w:val="24"/>
              </w:rPr>
              <w:t>обобщить и тиражировать наиболее эффективные модели преемственности технологического образования «детский сад – школа – учреждения среднего профессионального и высшего образования – работодатель»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Срок: до 31.05.2024 </w:t>
            </w:r>
            <w:r>
              <w:rPr>
                <w:rFonts w:cs="Times New Roman" w:ascii="Times New Roman" w:hAnsi="Times New Roman"/>
                <w:i/>
                <w:sz w:val="24"/>
              </w:rPr>
              <w:t>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Cs/>
                <w:sz w:val="32"/>
              </w:rPr>
              <w:t xml:space="preserve">Созданы площадки по защите индивидуальных профориентационных проектов обучающихся с привлечением представителей </w:t>
            </w:r>
            <w:r>
              <w:rPr>
                <w:rFonts w:cs="Times New Roman" w:ascii="Times New Roman" w:hAnsi="Times New Roman"/>
                <w:sz w:val="32"/>
              </w:rPr>
              <w:t>учреждений среднего профессионального, высшего образования и работодате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Cs/>
                <w:sz w:val="32"/>
              </w:rPr>
              <w:t>В рамках мероприятий муниципального проекта «Дома лучше» в 7 общеобразовательных организациях округа действуют ресурсные площадки «Профориентационный туризм» в тесном взаимодействии с Центрами профессий в 7 дошкольных образовательных организациях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Руководителям общеобразовательных учреждений: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firstLine="3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4.4. Создать условия для создания и функционирования на базе средних школ округа </w:t>
            </w:r>
            <w:r>
              <w:rPr>
                <w:rFonts w:cs="Times New Roman" w:ascii="Times New Roman" w:hAnsi="Times New Roman"/>
                <w:sz w:val="24"/>
              </w:rPr>
              <w:t xml:space="preserve">специализированных инженерных 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</w:rPr>
              <w:t>-классов.</w:t>
            </w:r>
          </w:p>
          <w:p>
            <w:pPr>
              <w:pStyle w:val="Style19"/>
              <w:ind w:left="0" w:right="0" w:firstLine="34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Срок: до 30.08.2024 г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paragraph"/>
              <w:shd w:fill="FFFFFF" w:val="clear"/>
              <w:spacing w:before="0" w:after="0"/>
              <w:ind w:firstLine="33"/>
              <w:jc w:val="both"/>
              <w:rPr/>
            </w:pPr>
            <w:r>
              <w:rPr>
                <w:color w:val="000000"/>
                <w:sz w:val="32"/>
              </w:rPr>
              <w:t>В период с 02.12.2024 по 12.12.2024 100% общеобразовательные организации Старооскольского городского округа приняли участие в мониторинге профильного обучения, в ходе которого подготовлен стандарт инженерных классов для муниципалитета;</w:t>
            </w:r>
          </w:p>
          <w:p>
            <w:pPr>
              <w:pStyle w:val="Futurismarkdownparagraph"/>
              <w:shd w:fill="FFFFFF" w:val="clear"/>
              <w:spacing w:before="0" w:after="0"/>
              <w:ind w:firstLine="28"/>
              <w:jc w:val="both"/>
              <w:rPr/>
            </w:pPr>
            <w:r>
              <w:rPr>
                <w:color w:val="000000"/>
                <w:sz w:val="32"/>
              </w:rPr>
              <w:t>- определены 9 базовых школ (СОШ №№ 6, 12, 14, 16, 21, 22, 27, 33, 36), которые будут работать по 3-м направлениям;</w:t>
            </w:r>
          </w:p>
          <w:p>
            <w:pPr>
              <w:pStyle w:val="Futurismarkdownparagraph"/>
              <w:shd w:fill="FFFFFF" w:val="clear"/>
              <w:spacing w:before="0" w:after="0"/>
              <w:ind w:firstLine="28"/>
              <w:jc w:val="both"/>
              <w:rPr/>
            </w:pPr>
            <w:r>
              <w:rPr>
                <w:color w:val="000000"/>
                <w:sz w:val="32"/>
              </w:rPr>
              <w:t>- сформирован перечень необходимого оборудования;</w:t>
            </w:r>
          </w:p>
          <w:p>
            <w:pPr>
              <w:pStyle w:val="Futurismarkdownparagraph"/>
              <w:shd w:fill="FFFFFF" w:val="clear"/>
              <w:spacing w:before="0" w:after="0"/>
              <w:ind w:firstLine="28"/>
              <w:jc w:val="both"/>
              <w:rPr/>
            </w:pPr>
            <w:r>
              <w:rPr>
                <w:color w:val="000000"/>
                <w:sz w:val="32"/>
              </w:rPr>
              <w:t>- разработан маршрут повышения квалификации учителей, преподающих в инженерных классах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5. Руководителям дошкольных образовательных учреждений: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5.4. Организовать изучение в педагогических коллективах лучших практик реализации образовательных программ по развитию детского технико-конструктивного творчества, включенных в муниципальный банк программ дошкольного образования и актуального педагогического опыта.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hd w:fill="FFFFFF" w:val="clear"/>
              </w:rPr>
              <w:t>Срок: до 31.05.2024 года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5.5. Обеспечить расширение сети социального партнерства по развитию детского технико-конструктивного творчества через заключение договоров.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firstLine="709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hd w:fill="FFFFFF" w:val="clear"/>
              </w:rPr>
              <w:t>Срок: до 31.05.2024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В рамках реализации флагмонского проекта «Дома Лучше!» проведен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- практико-ориентированные семинары для руководящих и педагогических работников дошкольных образовательных организаций по презентации лучших практик МБДОУ ДС № 41 «Семяцветик», МБДОУ ДС № 60 «Дубравушка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- 42 дошкольных образовательных учреждения заключили договоры с ресурсными площадками по профориентации.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Руководителям МБУ ДЗОЛ «Радуга» Хорольскому А.А., МБУ ДО «ЦТТиПО» Сумарокову В.К., МБУ ДО «ЦД(Ю)ТТ № 2» Немаховой Е.В., МБОУ «Центр образования – средняя школа № 22» Иванюк Т.Е. обеспечить проведение в период летних каникул профильных технологических смен в загородных оздоровительных лагерях.</w:t>
            </w:r>
          </w:p>
          <w:p>
            <w:pPr>
              <w:pStyle w:val="Style19"/>
              <w:ind w:left="0" w:right="0" w:firstLine="3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Срок: до 30.08.2024 </w:t>
            </w:r>
            <w:r>
              <w:rPr>
                <w:rFonts w:cs="Times New Roman" w:ascii="Times New Roman" w:hAnsi="Times New Roman"/>
                <w:i/>
                <w:sz w:val="24"/>
              </w:rPr>
              <w:t>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В летний период 2024 года в МБУ ДЗОЛ «Радуга», МБУ ДЗОЛ «Лесная поляна», МБУ ДЗОЛ «Космос» были организованы профильные технологические смены ( IT-смена, Стойленкские каникулы с знакомством с инженерными специальностями). Охват 1531 подросток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ind w:left="99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 коллегии управления образования администрации Старооскольского городского округа от 28 декабря 2023 года № 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реш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чет об исполнении решения коллеги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0" w:right="0" w:firstLine="3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DejaVu Sans;Arial" w:cs="Times New Roman" w:ascii="Times New Roman" w:hAnsi="Times New Roman"/>
                <w:sz w:val="24"/>
              </w:rPr>
              <w:t>Директору МБУ «Старооскольский центр оценки качества образования», директору МБУ ДПО «Старооскольский центр развития образования» Куропаткиной А.Н.:</w:t>
            </w:r>
          </w:p>
          <w:p>
            <w:pPr>
              <w:pStyle w:val="Style19"/>
              <w:numPr>
                <w:ilvl w:val="1"/>
                <w:numId w:val="3"/>
              </w:numPr>
              <w:ind w:left="0" w:right="0" w:firstLine="34"/>
              <w:jc w:val="both"/>
              <w:rPr/>
            </w:pPr>
            <w:r>
              <w:rPr>
                <w:rFonts w:eastAsia="DejaVu Sans;Arial" w:cs="Times New Roman" w:ascii="Times New Roman" w:hAnsi="Times New Roman"/>
                <w:sz w:val="24"/>
              </w:rPr>
              <w:t xml:space="preserve">Обеспечить сопровождение </w:t>
            </w:r>
            <w:r>
              <w:rPr>
                <w:rFonts w:cs="Times New Roman" w:ascii="Times New Roman" w:hAnsi="Times New Roman"/>
                <w:sz w:val="24"/>
              </w:rPr>
              <w:t>актуализации и защиты программ ВСОКО общеобразовательных учреждений.</w:t>
            </w:r>
          </w:p>
          <w:p>
            <w:pPr>
              <w:pStyle w:val="Style19"/>
              <w:ind w:left="0" w:right="0" w:firstLine="34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Срок: до 31.05.2024 </w:t>
            </w:r>
            <w:r>
              <w:rPr>
                <w:rFonts w:cs="Times New Roman" w:ascii="Times New Roman" w:hAnsi="Times New Roman"/>
                <w:i/>
                <w:sz w:val="24"/>
              </w:rPr>
              <w:t>года</w:t>
            </w:r>
          </w:p>
          <w:p>
            <w:pPr>
              <w:pStyle w:val="Style19"/>
              <w:numPr>
                <w:ilvl w:val="1"/>
                <w:numId w:val="3"/>
              </w:numPr>
              <w:ind w:left="0" w:right="0" w:firstLine="34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условия для распространение позитивной практики, выявленной в ходе процесса интерпретации результатов процедур оценки качества образования</w:t>
            </w:r>
          </w:p>
          <w:p>
            <w:pPr>
              <w:pStyle w:val="Style19"/>
              <w:ind w:left="0" w:right="0" w:firstLine="34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рок: постоян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bCs/>
                <w:sz w:val="32"/>
              </w:rPr>
            </w:pPr>
            <w:r>
              <w:rPr>
                <w:rFonts w:eastAsia="DejaVu Sans;Arial" w:cs="Times New Roman" w:ascii="Times New Roman" w:hAnsi="Times New Roman"/>
                <w:bCs/>
                <w:sz w:val="32"/>
              </w:rPr>
              <w:t xml:space="preserve">2.1. Обеспечено методическое сопровождение актуализации программ ВСОКО в соответствии с Инструктивно-методическим письмом ОГАОУ ДПО «БелИРО» от 20.10.2023 «О формировании единых подходов к системе оценки достижения обучающимися планируемых результатов освоения образовательных программ начального общего, основного общего и среднего общего образования». 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b/>
                <w:b/>
                <w:color w:val="FF0000"/>
                <w:sz w:val="32"/>
              </w:rPr>
            </w:pPr>
            <w:r>
              <w:rPr>
                <w:rFonts w:eastAsia="DejaVu Sans;Arial" w:cs="Times New Roman" w:ascii="Times New Roman" w:hAnsi="Times New Roman"/>
                <w:bCs/>
                <w:sz w:val="32"/>
              </w:rPr>
              <w:t>2.2. На заседаниях муниципальных методических объединений рассмотрены наиболее позитивные практики, выявленные в ходе процесса интерпретации результатов процедур оценки качества образования в общеобразовательных учреждениях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Руководителям образовательных учреждений:</w:t>
            </w:r>
          </w:p>
          <w:p>
            <w:pPr>
              <w:pStyle w:val="Style19"/>
              <w:ind w:left="0" w:right="0" w:firstLine="34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3.2. Обеспечить прохождение педагогическими работниками диагностики профессиональных компетенций и дальнейшего обучения по индивидуальным образовательным маршрутам.</w:t>
            </w:r>
          </w:p>
          <w:p>
            <w:pPr>
              <w:pStyle w:val="Style19"/>
              <w:ind w:left="0" w:right="0" w:firstLine="34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Срок: до 30.12.2024 </w:t>
            </w:r>
            <w:r>
              <w:rPr>
                <w:rFonts w:cs="Times New Roman" w:ascii="Times New Roman" w:hAnsi="Times New Roman"/>
                <w:i/>
                <w:sz w:val="24"/>
              </w:rPr>
              <w:t>года</w:t>
            </w:r>
          </w:p>
          <w:p>
            <w:pPr>
              <w:pStyle w:val="Style19"/>
              <w:ind w:left="0" w:right="0" w:firstLine="34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3.2. Обеспечить прохождение педагогическими работниками диагностики профессиональных компетенций и дальнейшего обучения по индивидуальным образовательным маршрутам.</w:t>
            </w:r>
          </w:p>
          <w:p>
            <w:pPr>
              <w:pStyle w:val="Style19"/>
              <w:ind w:left="0" w:right="0" w:firstLine="34"/>
              <w:jc w:val="right"/>
              <w:rPr>
                <w:rFonts w:ascii="Times New Roman" w:hAnsi="Times New Roman" w:eastAsia="DejaVu Sans;Arial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Срок: до 30.12.2024 </w:t>
            </w:r>
            <w:r>
              <w:rPr>
                <w:rFonts w:cs="Times New Roman" w:ascii="Times New Roman" w:hAnsi="Times New Roman"/>
                <w:i/>
                <w:sz w:val="24"/>
              </w:rPr>
              <w:t>г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3.2. В апреле-мае, сентябре-октябре 2024 года организовано прохождение мероприятий по диагностике профессиональных затруднений руководящих и педагогических работников общеобразовательных учреждений округа. 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.3. Всего в мероприятиях приняли участие более 1500 педагогических и 200 руководящих работников школ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ям общеобразовательных учреждений:</w:t>
            </w:r>
          </w:p>
          <w:p>
            <w:pPr>
              <w:pStyle w:val="Style19"/>
              <w:numPr>
                <w:ilvl w:val="1"/>
                <w:numId w:val="5"/>
              </w:numPr>
              <w:ind w:left="0" w:right="0" w:firstLine="34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Обеспечить информационно-разъяснительное сопровождение экзаменационной кампании.</w:t>
            </w:r>
          </w:p>
          <w:p>
            <w:pPr>
              <w:pStyle w:val="Style19"/>
              <w:ind w:left="0" w:right="0" w:firstLine="34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4.2. Использовать анализ результатов ГИА-2023 при выработке мер по развитию и совершенствованию системы образования в школе.</w:t>
            </w:r>
          </w:p>
          <w:p>
            <w:pPr>
              <w:pStyle w:val="Style19"/>
              <w:ind w:left="0" w:right="0" w:firstLine="34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Срок: до 01.05.2024 </w:t>
            </w:r>
            <w:r>
              <w:rPr>
                <w:rFonts w:cs="Times New Roman" w:ascii="Times New Roman" w:hAnsi="Times New Roman"/>
                <w:i/>
                <w:sz w:val="24"/>
              </w:rPr>
              <w:t>г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/>
            </w:pPr>
            <w:r>
              <w:rPr>
                <w:rFonts w:eastAsia="DejaVu Sans;Arial" w:cs="Times New Roman" w:ascii="Times New Roman" w:hAnsi="Times New Roman"/>
                <w:sz w:val="32"/>
              </w:rPr>
              <w:t>4.1</w:t>
            </w:r>
            <w:r>
              <w:rPr>
                <w:rFonts w:cs="Times New Roman" w:ascii="Times New Roman" w:hAnsi="Times New Roman"/>
                <w:iCs/>
                <w:sz w:val="32"/>
              </w:rPr>
              <w:t>. Информационно-разъяснительное сопровождение экзаменационной кампании проведено в соответствии с дорожной картой по подготовке и проведению к государственной итоговой аттестации по образовательным программам основного общего образования и среднего общего образования обучающихся (приказ управления образования администрации Старооскольского городского округа от 15.01.2024 № 38), а также медиапланом мероприятий по организации и проведению ГИА-2024 на территории Старооскольского городского округа (приказ управления образования администрации Старооскольского городского округа от 26.12.2023 № 2028). Все запланированные мероприятия выполнены в полном объеме.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iCs/>
                <w:sz w:val="32"/>
              </w:rPr>
            </w:pPr>
            <w:r>
              <w:rPr>
                <w:rFonts w:cs="Times New Roman" w:ascii="Times New Roman" w:hAnsi="Times New Roman"/>
                <w:iCs/>
                <w:sz w:val="32"/>
              </w:rPr>
              <w:t xml:space="preserve">4.2. Результаты анализа ГИА-2023 рассмотрены на заседании коллегии управления образования «О достижении современного качества образования в условиях реализации национального проекта «Образование» в Старооскольском городском округе», которая состоялось 28.12.2023 года. 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iCs/>
                <w:sz w:val="32"/>
              </w:rPr>
              <w:t>По итогам коллегии управления образования приняты соответствующие решения, даны поручения. Приказ управления образования об утверждении решения коллегии управления образования (протокол № 4 от 28.12.2023) размещен на официальном сайте департамента образования и направлен в образовательные учреждения округ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 коллегии управления образования администрации Старооскольского городского округа от 03 мая 2024 года № 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реш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чет об исполнении решения коллеги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Заместителям начальника управления образования Илюк Л.В., Ушаковой И.Г., директору МБУ ДПО «Старооскольский центр развития образования» Куропаткиной А.Н. обеспечить организационное и информационное сопровождение реализации флагманского проекта «Дома лучше!».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hd w:fill="FFFFFF" w:val="clear"/>
              </w:rPr>
              <w:t>Срок: постоян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28" w:right="0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Департаментом образования обеспечено организационное и информационное сопровождение реализации флагманского проекта «Дома лучше!»:</w:t>
            </w:r>
          </w:p>
          <w:p>
            <w:pPr>
              <w:pStyle w:val="Style19"/>
              <w:ind w:left="28" w:right="0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разработан единый муниципальный бренд «Дома лучше!»;</w:t>
            </w:r>
          </w:p>
          <w:p>
            <w:pPr>
              <w:pStyle w:val="Style19"/>
              <w:ind w:left="28" w:right="0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разработан путеводитель «Компас профессий Старооскольского городского округа»;</w:t>
            </w:r>
          </w:p>
          <w:p>
            <w:pPr>
              <w:pStyle w:val="Style19"/>
              <w:ind w:left="28" w:right="0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разработаны презентационные бренды персонажей ключевых работодателей;</w:t>
            </w:r>
          </w:p>
          <w:p>
            <w:pPr>
              <w:pStyle w:val="Style19"/>
              <w:ind w:left="28" w:right="0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разработан медиаплан по освещению основных мероприятий проекта;</w:t>
            </w:r>
          </w:p>
          <w:p>
            <w:pPr>
              <w:pStyle w:val="Style19"/>
              <w:ind w:left="28" w:right="0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проведены заседания клуба «Диалог на равных»;</w:t>
            </w:r>
          </w:p>
          <w:p>
            <w:pPr>
              <w:pStyle w:val="Style19"/>
              <w:ind w:left="28" w:right="0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созданы видеоролики.</w:t>
            </w:r>
          </w:p>
          <w:p>
            <w:pPr>
              <w:pStyle w:val="Style19"/>
              <w:ind w:left="28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Информация доведена до руководителей образовательных организаций, ответственных за профориентационную работу, представителей организаций среднего профессионального образования, обучающиеся, родителей (законные представители), представители работодателей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уководителям образовательных учреждений: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2.1. Ознакомить педагогические коллективы с флагманским проектом «Дома лучше!».</w:t>
            </w:r>
          </w:p>
          <w:p>
            <w:pPr>
              <w:pStyle w:val="Style19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Срок: до 20.05.2024 </w:t>
            </w:r>
            <w:r>
              <w:rPr>
                <w:rFonts w:cs="Times New Roman" w:ascii="Times New Roman" w:hAnsi="Times New Roman"/>
                <w:i/>
                <w:sz w:val="24"/>
              </w:rPr>
              <w:t>года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2.2. Обеспечить выполнение мероприятий и контрольных точек флагманского проекта «Дома лучше!».</w:t>
            </w:r>
          </w:p>
          <w:p>
            <w:pPr>
              <w:pStyle w:val="Style19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рок: в соответствии со сроками про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/>
            </w:pPr>
            <w:r>
              <w:rPr>
                <w:rFonts w:eastAsia="DejaVu Sans;Arial" w:cs="Times New Roman" w:ascii="Times New Roman" w:hAnsi="Times New Roman"/>
                <w:sz w:val="32"/>
              </w:rPr>
              <w:t>2.1. Педагогические коллективы Старооскольского городского округа ознакомлены и получили полную информацию о флагманском проекте «Дома лучше!» Данный проект инициированный главой Старооскольского городского округа, который ориентирован на молодёжь, помогает получить профильное образование и найти работу в своём регионе.</w:t>
            </w:r>
            <w:r>
              <w:rPr>
                <w:rFonts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DejaVu Sans;Arial" w:cs="Times New Roman" w:ascii="Times New Roman" w:hAnsi="Times New Roman"/>
                <w:sz w:val="32"/>
              </w:rPr>
              <w:t>Данный проект является частью системной организации профориентационной работы с обучающимися и воспитанниками дошкольных учреждений.</w:t>
            </w:r>
          </w:p>
          <w:p>
            <w:pPr>
              <w:pStyle w:val="Style19"/>
              <w:ind w:left="0" w:right="0" w:hanging="0"/>
              <w:jc w:val="both"/>
              <w:rPr/>
            </w:pPr>
            <w:r>
              <w:rPr>
                <w:rFonts w:eastAsia="DejaVu Sans;Arial" w:cs="Times New Roman" w:ascii="Times New Roman" w:hAnsi="Times New Roman"/>
                <w:sz w:val="32"/>
              </w:rPr>
              <w:t>«ДОМА ЛУЧШЕ!» - это не просто профориентационный проект, а целая философия поддержки молодёжи в достижении своих целей и полном раскрытии своего потенциала. Благодаря этому проекту школьники получают возможность не только учиться, но и открывать для себя новые горизонты и перспективы, делая свой выбор осознанно и продуманно.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>2.2.</w:t>
            </w:r>
            <w:r>
              <w:rPr>
                <w:rFonts w:eastAsia="DejaVu Sans;Arial" w:cs="Times New Roman" w:ascii="Times New Roman" w:hAnsi="Times New Roman"/>
                <w:iCs/>
                <w:sz w:val="32"/>
              </w:rPr>
              <w:t xml:space="preserve"> Согласно календарному план-графику работ по проекту «ДОМА ЛУЧШЕ!», обеспечено выполнение мероприятий и контрольных точек флагманского проекта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Руководителям общеобразовательных учреждений: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3.1. Сформировать годовую циклограмму мероприятий, обеспечивающих профессиональное самоопределение обучающихся и достижение целей и задач флагманского проекта «Дома лучше!».</w:t>
            </w:r>
          </w:p>
          <w:p>
            <w:pPr>
              <w:pStyle w:val="Style19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Срок: до 31.05.2024 </w:t>
            </w:r>
            <w:r>
              <w:rPr>
                <w:rFonts w:cs="Times New Roman" w:ascii="Times New Roman" w:hAnsi="Times New Roman"/>
                <w:i/>
                <w:sz w:val="24"/>
              </w:rPr>
              <w:t>года</w:t>
            </w:r>
          </w:p>
          <w:p>
            <w:pPr>
              <w:pStyle w:val="Style19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3.2. Обеспечить прохождение </w:t>
            </w:r>
            <w:r>
              <w:rPr>
                <w:rFonts w:cs="Times New Roman" w:ascii="Times New Roman" w:hAnsi="Times New Roman"/>
                <w:sz w:val="24"/>
              </w:rPr>
              <w:t xml:space="preserve">диагностики профессиональных склонностей </w:t>
            </w:r>
            <w:r>
              <w:rPr>
                <w:rFonts w:cs="Times New Roman" w:ascii="Times New Roman" w:hAnsi="Times New Roman"/>
                <w:iCs/>
                <w:sz w:val="24"/>
              </w:rPr>
              <w:t>100 % обучающихся 8-9 классов.</w:t>
            </w:r>
          </w:p>
          <w:p>
            <w:pPr>
              <w:pStyle w:val="Style19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Срок: до 20.09.2024 </w:t>
            </w:r>
            <w:r>
              <w:rPr>
                <w:rFonts w:cs="Times New Roman" w:ascii="Times New Roman" w:hAnsi="Times New Roman"/>
                <w:i/>
                <w:sz w:val="24"/>
              </w:rPr>
              <w:t>года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3.3. Сф</w:t>
            </w:r>
            <w:r>
              <w:rPr>
                <w:rFonts w:cs="Times New Roman" w:ascii="Times New Roman" w:hAnsi="Times New Roman"/>
                <w:sz w:val="24"/>
              </w:rPr>
              <w:t>ормировать для 100 % учащихся 8-9 классов профессиональные планы на учебный год.</w:t>
            </w:r>
          </w:p>
          <w:p>
            <w:pPr>
              <w:pStyle w:val="Style19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рок: постоянно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4. Организовать участие 100% учащихся 7-9 классов в профессиональных пробах на базе профессиональных образовательных учреждений, организаций высшего образования, работодателей.</w:t>
            </w:r>
          </w:p>
          <w:p>
            <w:pPr>
              <w:pStyle w:val="Style19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рок: постоян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5. Предусмотреть активное включение родительской общественности в систему взаимодействия общеобразовательных учреждений с учреждениями и предприятиями в части профессионального самоопредления.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hd w:fill="FFFFFF" w:val="clear"/>
              </w:rPr>
              <w:t>Срок: постоянн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.</w:t>
            </w:r>
          </w:p>
          <w:p>
            <w:pPr>
              <w:pStyle w:val="Style19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3.1. В каждом образовательном учреждении </w:t>
            </w:r>
            <w:r>
              <w:rPr>
                <w:rFonts w:cs="Times New Roman" w:ascii="Times New Roman" w:hAnsi="Times New Roman"/>
                <w:iCs/>
                <w:sz w:val="32"/>
              </w:rPr>
              <w:t>сформирована циклограмма мероприятий, обеспечивающих профессиональное самоопределение обучающихся и достижение целей и задач флагманского проекта «Дома лучше!».</w:t>
            </w:r>
          </w:p>
          <w:p>
            <w:pPr>
              <w:pStyle w:val="Style19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32"/>
              </w:rPr>
              <w:t xml:space="preserve">3.2. В каждой образовательной организации </w:t>
            </w:r>
            <w:r>
              <w:rPr>
                <w:rFonts w:cs="Times New Roman" w:ascii="Times New Roman" w:hAnsi="Times New Roman"/>
                <w:sz w:val="32"/>
              </w:rPr>
              <w:t xml:space="preserve">с 15 сентября 2024 года проведена диагностика профессиональных склонностей обучающихся 8-9 классов общеобразовательных организаций Старооскольского городского округа на 2024-2025 учебный год. 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iCs/>
                <w:sz w:val="32"/>
              </w:rPr>
            </w:pPr>
            <w:r>
              <w:rPr>
                <w:rFonts w:cs="Times New Roman" w:ascii="Times New Roman" w:hAnsi="Times New Roman"/>
                <w:iCs/>
                <w:sz w:val="32"/>
              </w:rPr>
              <w:t>3.3. Сф</w:t>
            </w:r>
            <w:r>
              <w:rPr>
                <w:rFonts w:cs="Times New Roman" w:ascii="Times New Roman" w:hAnsi="Times New Roman"/>
                <w:sz w:val="32"/>
              </w:rPr>
              <w:t>ормированы профессиональные планы на учебный год для 75 % учащихся 8-9 классов.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.4. Организовано участие 100% учащихся 7-9 классов в профессиональных пробах на базе профессиональных образовательных учреждений, организаций высшего образования, работодате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.5. Предусмотреть активное включение родительской общественности в систему взаимодействия общеобразовательных учреждений с учреждениями и предприятиями в части профессионального самоопредлен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4. Руководителям дошкольных образовательных учреждений: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.1. Включить в программу развития образовательной организации проект по формированию основ ранней профориентации дошкольников.</w:t>
            </w:r>
          </w:p>
          <w:p>
            <w:pPr>
              <w:pStyle w:val="Style19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рок до 01.09.2024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2. Оформить паспорта центров развития «Мир профессий». 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рок до 01.09.2024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3. Создать тематическую видеотеку материалов по ознакомлению детей с миром профессий. 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Срок до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4"/>
              </w:rPr>
              <w:t>01.12.2024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4. Внедрить в образовательную деятельность педагогические технологии «клубный час», «телеобразование». 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рок до 01.12.2024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.5. Активизировать работу по обобщению на муниципальном уровне актуального педагогического опыта по формированию основ ранней профориентации дошкольников. 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рок до 15.05.20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 xml:space="preserve">4.1. В 24 дошкольных образовательных организациях в программу развития включен проект по формированию основ ранней профориентации. 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>4.2. В рамках проекта «ДОМА ЛУЧШЕ» на базе 62 дошкольных образовательных организаций и 7 общеобразовательных организаций с дошкольными группами созданы центры развития «Мир профессии» и оформлены паспорта цент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4.3. В 62 дошкольных образовательных организациях и 7 общеобразовательных организациях с дошкольными группами созданы тематические видеотеки материалов по ознакомлению детей с миром профессий. В видеотеке материалов размещены: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32"/>
                <w:shd w:fill="FFFFFF" w:val="clear"/>
              </w:rPr>
              <w:t>видеоэкскурсии на предприятия</w:t>
            </w:r>
            <w:r>
              <w:rPr>
                <w:rFonts w:cs="Times New Roman" w:ascii="Times New Roman" w:hAnsi="Times New Roman"/>
                <w:color w:val="000000"/>
                <w:sz w:val="32"/>
                <w:shd w:fill="FFFFFF" w:val="clear"/>
              </w:rPr>
              <w:t>, мультфильмы и анимационные ролики, видео с играми и заданиями на тему профессий.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>4.4.</w:t>
            </w:r>
            <w:r>
              <w:rPr>
                <w:rFonts w:cs="Times New Roman" w:ascii="Times New Roman" w:hAnsi="Times New Roman"/>
                <w:sz w:val="32"/>
              </w:rPr>
              <w:t xml:space="preserve"> В 62 дошкольных образовательных организациях и 7 общеобразовательных организациях с дошкольными группами внедрены в образовательную деятельность технологии «клубный час», </w:t>
            </w:r>
            <w:r>
              <w:rPr>
                <w:rFonts w:cs="Times New Roman" w:ascii="Times New Roman" w:hAnsi="Times New Roman"/>
                <w:color w:val="000000"/>
                <w:sz w:val="32"/>
                <w:shd w:fill="FFFFFF" w:val="clear"/>
              </w:rPr>
              <w:t xml:space="preserve">который направлен на развитие активного познавательного интереса детей в ходе самостоятельной деятельности, а также </w:t>
            </w:r>
            <w:r>
              <w:rPr>
                <w:rFonts w:cs="Times New Roman" w:ascii="Times New Roman" w:hAnsi="Times New Roman"/>
                <w:sz w:val="32"/>
              </w:rPr>
              <w:t xml:space="preserve">«телеобразование», </w:t>
            </w:r>
            <w:r>
              <w:rPr>
                <w:rFonts w:cs="Times New Roman" w:ascii="Times New Roman" w:hAnsi="Times New Roman"/>
                <w:color w:val="000000"/>
                <w:sz w:val="32"/>
                <w:shd w:fill="FFFFFF" w:val="clear"/>
              </w:rPr>
              <w:t>представленное видеорассказами взрослых о своих профессиях.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>4.5. В 25 дошкольных образовательных организациях и 1 общеобразовательной организации с дошкольными группами на уровне образовательной организации обобщен педагогический опыт по формированию основ ранней профориентации с запланированным дальнейшим обобщением на муниципальном уровн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 коллегии управления образования администрации Старооскольского городского округа от 01 ноября 2024 года № 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67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реш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чет об исполнении решения коллеги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местителям начальника департамента образования Илюк Л.В., Ушаковой И.Г., директору МБУ ДПО «Старооскольский центр развития образования» Куропаткиной А.Н., начальнику отдела воспитания и дополнительного образования Костушевич М.А. осуществлять организационно-методическое сопровождение деятельности образовательных учреждений по вопросам патриотического воспитания.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hd w:fill="FFFFFF" w:val="clear"/>
              </w:rPr>
              <w:t>Срок: постоянн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bCs/>
                <w:kern w:val="2"/>
                <w:sz w:val="32"/>
              </w:rPr>
            </w:pPr>
            <w:r>
              <w:rPr>
                <w:rFonts w:eastAsia="DejaVu Sans;Arial" w:cs="Times New Roman" w:ascii="Times New Roman" w:hAnsi="Times New Roman"/>
                <w:bCs/>
                <w:sz w:val="32"/>
              </w:rPr>
              <w:t xml:space="preserve">1. Реализация подпрограммы "Развитие дополнительного профессионального образования" через совершенствование методического сопровождения педагогических работников в части развития их компетентности в сфере противодействия идеологии терроризма, неонацизма и национализма осуществляется в следующих формах: обновление содержания программ повышения квалификации; организация и проведение семинаров, профессиональных конкурсов, конференций, стратегической сессии, работа муниципальных методических объединений,  опорных площадок образовательных организаций по патриотическому воспитанию. В частности, необходимо отметить следующие аспекты </w:t>
            </w:r>
            <w:r>
              <w:rPr>
                <w:rFonts w:cs="Times New Roman" w:ascii="Times New Roman" w:hAnsi="Times New Roman"/>
                <w:sz w:val="32"/>
              </w:rPr>
              <w:t>организационно-методического сопровождения деятельности образовательных учреждений по вопросам патриотического воспитания</w:t>
            </w:r>
            <w:r>
              <w:rPr>
                <w:rFonts w:eastAsia="DejaVu Sans;Arial" w:cs="Times New Roman" w:ascii="Times New Roman" w:hAnsi="Times New Roman"/>
                <w:bCs/>
                <w:sz w:val="32"/>
              </w:rPr>
              <w:t>:</w:t>
            </w:r>
          </w:p>
          <w:p>
            <w:pPr>
              <w:pStyle w:val="Style19"/>
              <w:numPr>
                <w:ilvl w:val="0"/>
                <w:numId w:val="2"/>
              </w:numPr>
              <w:ind w:left="0" w:right="0" w:firstLine="360"/>
              <w:jc w:val="both"/>
              <w:rPr>
                <w:rFonts w:ascii="Times New Roman" w:hAnsi="Times New Roman" w:eastAsia="DejaVu Sans;Arial" w:cs="Times New Roman"/>
                <w:bCs/>
                <w:sz w:val="32"/>
              </w:rPr>
            </w:pPr>
            <w:r>
              <w:rPr>
                <w:rFonts w:eastAsia="DejaVu Sans;Arial" w:cs="Times New Roman" w:ascii="Times New Roman" w:hAnsi="Times New Roman"/>
                <w:bCs/>
                <w:sz w:val="32"/>
              </w:rPr>
              <w:t xml:space="preserve">Реализация программы «Сплочение. РФ» через механизм внедрение модели организации патриотического воспитания и деятельности опорных школ, как её инструмента, направленной на повышение уровня профессиональных компетенций педагогических работников в сфере патриотического воспитания </w:t>
            </w:r>
          </w:p>
          <w:p>
            <w:pPr>
              <w:pStyle w:val="Style19"/>
              <w:numPr>
                <w:ilvl w:val="0"/>
                <w:numId w:val="2"/>
              </w:numPr>
              <w:ind w:left="0" w:right="0" w:firstLine="360"/>
              <w:jc w:val="both"/>
              <w:rPr>
                <w:rFonts w:ascii="Times New Roman" w:hAnsi="Times New Roman" w:eastAsia="DejaVu Sans;Arial" w:cs="Times New Roman"/>
                <w:bCs/>
                <w:sz w:val="32"/>
              </w:rPr>
            </w:pPr>
            <w:r>
              <w:rPr>
                <w:rFonts w:eastAsia="DejaVu Sans;Arial" w:cs="Times New Roman" w:ascii="Times New Roman" w:hAnsi="Times New Roman"/>
                <w:bCs/>
                <w:sz w:val="32"/>
              </w:rPr>
              <w:t>Расширен спектр возможностей использования просветительской программы «В объективе Родина» через создание и реализацию в общеобразовательных организациях модуля 5 «За нами будущее».</w:t>
            </w:r>
          </w:p>
          <w:p>
            <w:pPr>
              <w:pStyle w:val="Style19"/>
              <w:numPr>
                <w:ilvl w:val="0"/>
                <w:numId w:val="2"/>
              </w:numPr>
              <w:ind w:left="0" w:right="0" w:firstLine="360"/>
              <w:jc w:val="both"/>
              <w:rPr>
                <w:rFonts w:ascii="Times New Roman" w:hAnsi="Times New Roman" w:eastAsia="DejaVu Sans;Arial" w:cs="Times New Roman"/>
                <w:bCs/>
                <w:sz w:val="32"/>
              </w:rPr>
            </w:pPr>
            <w:r>
              <w:rPr>
                <w:rFonts w:eastAsia="DejaVu Sans;Arial" w:cs="Times New Roman" w:ascii="Times New Roman" w:hAnsi="Times New Roman"/>
                <w:bCs/>
                <w:sz w:val="32"/>
              </w:rPr>
              <w:t>Разработан и внедрен в рабочие программы воспитания в общеобразовательных организациях модуль ««Профилактика негативных проявлений среди детей и подростков. Правовое просвещение».</w:t>
            </w:r>
          </w:p>
          <w:p>
            <w:pPr>
              <w:pStyle w:val="Style19"/>
              <w:numPr>
                <w:ilvl w:val="0"/>
                <w:numId w:val="2"/>
              </w:numPr>
              <w:ind w:left="0" w:right="0" w:firstLine="360"/>
              <w:jc w:val="both"/>
              <w:rPr>
                <w:rFonts w:ascii="Times New Roman" w:hAnsi="Times New Roman" w:eastAsia="DejaVu Sans;Arial" w:cs="Times New Roman"/>
                <w:bCs/>
                <w:sz w:val="32"/>
              </w:rPr>
            </w:pPr>
            <w:r>
              <w:rPr>
                <w:rFonts w:eastAsia="DejaVu Sans;Arial" w:cs="Times New Roman" w:ascii="Times New Roman" w:hAnsi="Times New Roman"/>
                <w:bCs/>
                <w:sz w:val="32"/>
              </w:rPr>
              <w:t>Проведен цикл мероприятий для заместителей директоров, курирующих воспитательную работу, советников по воспитанию, учителей начальных классов по гражданско-нравственному и патриотическому воспитанию в современных социокультурных условиях.</w:t>
            </w:r>
          </w:p>
          <w:p>
            <w:pPr>
              <w:pStyle w:val="Style19"/>
              <w:numPr>
                <w:ilvl w:val="0"/>
                <w:numId w:val="2"/>
              </w:numPr>
              <w:ind w:left="0" w:right="0" w:firstLine="360"/>
              <w:jc w:val="both"/>
              <w:rPr>
                <w:rFonts w:ascii="Times New Roman" w:hAnsi="Times New Roman" w:eastAsia="DejaVu Sans;Arial" w:cs="Times New Roman"/>
                <w:b/>
                <w:b/>
                <w:color w:val="FF0000"/>
                <w:sz w:val="32"/>
              </w:rPr>
            </w:pPr>
            <w:r>
              <w:rPr>
                <w:rFonts w:eastAsia="DejaVu Sans;Arial" w:cs="Times New Roman" w:ascii="Times New Roman" w:hAnsi="Times New Roman"/>
                <w:bCs/>
                <w:sz w:val="32"/>
              </w:rPr>
              <w:t>Проведены заседания муниципальных методических объединений учителей-предметников вопросы по созданию условий по введению детей мигрантов в школьную микросреду с постепенным расширением её рамок до всех сфер и ситуаций общения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Начальнику отдела профессионального самоопределения Номоконовой В.Ф.: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 Сформировать реестр учреждений профессионального образования военной направленности и довести его до сведения общеобразовательных учреждений.</w:t>
            </w:r>
          </w:p>
          <w:p>
            <w:pPr>
              <w:pStyle w:val="Style19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рок: 02.12.2024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 Организовать взаимодействие общеобразовательных учреждений с учреждениями профессионального образования военной направленности с целью профориентации учащихся на получение военной профессии.</w:t>
            </w:r>
          </w:p>
          <w:p>
            <w:pPr>
              <w:pStyle w:val="Style19"/>
              <w:widowControl/>
              <w:suppressAutoHyphens w:val="false"/>
              <w:spacing w:before="0" w:after="0"/>
              <w:ind w:left="0" w:right="0" w:hanging="0"/>
              <w:contextualSpacing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hd w:fill="FFFFFF" w:val="clear"/>
              </w:rPr>
              <w:t>Срок: постоянн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>2.1. Сформирован реестр учреждений профессионального образования военной направленности и доведен до сведения руководителей общеобразовательных учреждений.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>Список учреждений профессионального образования военной направленности: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>-ФГКВОУ ВО «Военная академия материально-технического обеспечения имени генерала армии А.В. Хрулева» Министерства обороны Российской Федерации (г. Санкт-Петербург);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>-Саратовское высшее артиллерийское командное училище Министерства обороны Российской Федерации;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>-ФГКОУ ВО «Московская академия Следственного комитета РФ им. А.Я. Сухарева»;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>-ФГКОУ ВО «Луганская академия Следственного комитета РФ»;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>-ФГКОУ «Кадетский корпус Следственного комитета РФ»;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>-ФГКОУ «Санкт-Петербургский кадетский корпус Следственного комитета РФ»;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>-ФГКОУ «Севастопольский кадетский корпус Следственного комитета РФ имени В.И. Истомина»;</w:t>
            </w:r>
          </w:p>
          <w:p>
            <w:pPr>
              <w:pStyle w:val="Style19"/>
              <w:ind w:left="0" w:right="0" w:hanging="0"/>
              <w:jc w:val="both"/>
              <w:rPr/>
            </w:pPr>
            <w:r>
              <w:rPr>
                <w:rFonts w:eastAsia="DejaVu Sans;Arial" w:cs="Times New Roman" w:ascii="Times New Roman" w:hAnsi="Times New Roman"/>
                <w:sz w:val="32"/>
              </w:rPr>
              <w:t>-</w:t>
            </w:r>
            <w:r>
              <w:rPr>
                <w:rFonts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DejaVu Sans;Arial" w:cs="Times New Roman" w:ascii="Times New Roman" w:hAnsi="Times New Roman"/>
                <w:sz w:val="32"/>
              </w:rPr>
              <w:t>ВУНЦ ВВС «Военно-воздушная академия им. профессора Н.Е. Жуковского и Ю.А. Гагарина»;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>-Военный университет имени князя Александра Невского министерства обороны РФ (г. Москва);</w:t>
            </w:r>
          </w:p>
          <w:p>
            <w:pPr>
              <w:pStyle w:val="Style19"/>
              <w:ind w:left="0" w:right="0" w:hanging="0"/>
              <w:jc w:val="both"/>
              <w:rPr/>
            </w:pPr>
            <w:r>
              <w:rPr>
                <w:rFonts w:eastAsia="DejaVu Sans;Arial" w:cs="Times New Roman" w:ascii="Times New Roman" w:hAnsi="Times New Roman"/>
                <w:sz w:val="3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32"/>
                <w:shd w:fill="FFFFFF" w:val="clear"/>
              </w:rPr>
              <w:t xml:space="preserve"> </w:t>
            </w:r>
            <w:r>
              <w:rPr>
                <w:rFonts w:eastAsia="DejaVu Sans;Arial" w:cs="Times New Roman" w:ascii="Times New Roman" w:hAnsi="Times New Roman"/>
                <w:sz w:val="32"/>
              </w:rPr>
              <w:t>Филиал военной академии РВСН имени Петра Великого (г. Серпухов).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>2.2. На постоянной основе организуются встречи с представителями учреждений профессионального образования военной направленности, где доводят информацию до обучающихся о правилах поступления, существующей учебно-материальной базе, имеющихся специальностях, мерах социальной поддержки и особенностях профессии военнослужащего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Директору МБУ ДО «Центр детского и юношеского туризма и экскурсий» Черезову Г.В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. Актуализировать реестр музеев и музейных экспозиций, сформированных на базе образовательных учреждений округа.</w:t>
            </w:r>
          </w:p>
          <w:p>
            <w:pPr>
              <w:pStyle w:val="Style19"/>
              <w:ind w:left="0" w:right="0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рок: 12.12.20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 xml:space="preserve">В общеобразовательных организациях округа актуализирован реестр музейных экспозиций. На 09.12.2024 в школах функционируют 64 музея и музейных уголка, исторической, военно-патриотической, историко-этнографической, технической, краеведческой направленности. </w:t>
            </w:r>
          </w:p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>Открыто 22 мемориальные доски, посвященные погибшим участникам СВО, а также 64 парты Героя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Руководителям общеобразовательных учрежден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5.5. Включить в план работы образовательного учреждения на 2024-2025 учебный год </w:t>
            </w:r>
            <w:r>
              <w:rPr>
                <w:rFonts w:cs="Times New Roman" w:ascii="Times New Roman" w:hAnsi="Times New Roman"/>
                <w:sz w:val="24"/>
              </w:rPr>
              <w:t xml:space="preserve">мероприятия </w:t>
            </w:r>
            <w:r>
              <w:rPr>
                <w:rFonts w:cs="Times New Roman" w:ascii="Times New Roman" w:hAnsi="Times New Roman"/>
                <w:iCs/>
                <w:sz w:val="24"/>
              </w:rPr>
              <w:t>по противодействию распространения радикальной националистической идеологии и экстремистских идей в молодежной среде.</w:t>
            </w:r>
          </w:p>
          <w:p>
            <w:pPr>
              <w:pStyle w:val="Style19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Срок: до 15.11.2024 </w:t>
            </w:r>
            <w:r>
              <w:rPr>
                <w:rFonts w:cs="Times New Roman" w:ascii="Times New Roman" w:hAnsi="Times New Roman"/>
                <w:i/>
                <w:sz w:val="24"/>
              </w:rPr>
              <w:t>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>
                <w:rFonts w:ascii="Times New Roman" w:hAnsi="Times New Roman" w:eastAsia="DejaVu Sans;Arial" w:cs="Times New Roman"/>
                <w:sz w:val="32"/>
              </w:rPr>
            </w:pPr>
            <w:r>
              <w:rPr>
                <w:rFonts w:eastAsia="DejaVu Sans;Arial" w:cs="Times New Roman" w:ascii="Times New Roman" w:hAnsi="Times New Roman"/>
                <w:sz w:val="32"/>
              </w:rPr>
              <w:t>В план работы образовательных учреждений на 2024-2025 учебный год включены мероприятия по противодействию распространения радикальной националистической идеологии и экстремистских идей в молодежной среде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Руководителям образовательных учреждений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 xml:space="preserve">6.2. Включить в план работы образовательного учреждения на 2024-2025 учебный год </w:t>
            </w:r>
            <w:r>
              <w:rPr>
                <w:rFonts w:cs="Times New Roman" w:ascii="Times New Roman" w:hAnsi="Times New Roman"/>
                <w:sz w:val="24"/>
              </w:rPr>
              <w:t>мероприятия, направленные на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действие этнокультурному и духовному развитию народов РФ, проживающих в Белгородской области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- популяризацию отечественной истории среди обучающихся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- межпоколенческое взаимодействие и обеспечение преемственности поколений.</w:t>
            </w:r>
          </w:p>
          <w:p>
            <w:pPr>
              <w:pStyle w:val="Style19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Срок: до 15.11.2024 </w:t>
            </w:r>
            <w:r>
              <w:rPr>
                <w:rFonts w:cs="Times New Roman" w:ascii="Times New Roman" w:hAnsi="Times New Roman"/>
                <w:i/>
                <w:sz w:val="24"/>
              </w:rPr>
              <w:t>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2"/>
              </w:rPr>
              <w:t xml:space="preserve">В план образовательных организаций включены 7 мероприятий, направленных </w:t>
            </w:r>
            <w:r>
              <w:rPr>
                <w:rFonts w:eastAsia="Calibri" w:cs="Times New Roman" w:ascii="Times New Roman" w:hAnsi="Times New Roman"/>
                <w:bCs/>
                <w:sz w:val="32"/>
              </w:rPr>
              <w:t xml:space="preserve">на повышение уровня профессиональных компетенций педагогических работников в сфере патриотического воспитания  в </w:t>
            </w:r>
            <w:r>
              <w:rPr>
                <w:rFonts w:cs="Times New Roman" w:ascii="Times New Roman" w:hAnsi="Times New Roman"/>
                <w:bCs/>
                <w:sz w:val="32"/>
              </w:rPr>
              <w:t>соответствии  с муниципальным планом работы опорных образовательных организаций  по патриотическому воспитанию;  мероприятия по апгрейду лучших педагогических практик патриотического воспитания</w:t>
            </w:r>
            <w:r>
              <w:rPr>
                <w:rFonts w:cs="Times New Roman" w:ascii="Times New Roman" w:hAnsi="Times New Roman"/>
                <w:sz w:val="32"/>
              </w:rPr>
              <w:t xml:space="preserve">;  мероприятия по межпоколенческому взаимодействию педагогических работников, в т.ч. на основе традиций, отраженных в деятельности музея образования Старооскольского городского округа; практико-ориентированные семинары, направленные на формирование гражданско-патриотических качеств у учащихся на уроках и во внеурочной деятельности через изучение истории Великой Отечественной войны; мероприятия по духовно-нравственному развитию подрастающего поколения - Рождественские чтения и XXVII муниципальные исторические чтения, посвященные 80-летию Великой Победы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851" w:right="1133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DejaVu Sans;Arial"/>
      <w:color w:val="auto"/>
      <w:kern w:val="2"/>
      <w:sz w:val="26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Liberation Serif;Times New Roman" w:hAnsi="Liberation Serif;Times New Roman" w:cs="DejaVu Sans;Arial"/>
      <w:color w:val="000000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DejaVu Sans;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2">
    <w:name w:val="WW8Num18z2"/>
    <w:qFormat/>
    <w:rPr/>
  </w:style>
  <w:style w:type="character" w:styleId="Style12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cs="Calibri"/>
      <w:kern w:val="2"/>
      <w:sz w:val="22"/>
      <w:szCs w:val="22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C0">
    <w:name w:val="c0"/>
    <w:basedOn w:val="Style1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Tahoma" w:hAnsi="Tahoma" w:eastAsia="DejaVu Sans;Arial" w:cs="Mangal"/>
      <w:kern w:val="2"/>
      <w:sz w:val="16"/>
      <w:szCs w:val="14"/>
      <w:lang w:bidi="hi-IN"/>
    </w:rPr>
  </w:style>
  <w:style w:type="character" w:styleId="S3">
    <w:name w:val="s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C2">
    <w:name w:val="c2"/>
    <w:qFormat/>
    <w:rPr/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DejaVu Sans;Arial" w:cs="DejaVu Sans;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sz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LTGliederung1">
    <w:name w:val="???????~LT~Gliederung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Tahoma" w:hAnsi="Tahoma" w:eastAsia="Tahoma" w:cs="Tahoma"/>
      <w:color w:val="000000"/>
      <w:kern w:val="2"/>
      <w:sz w:val="52"/>
      <w:szCs w:val="5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3">
    <w:name w:val="Основной текст2"/>
    <w:basedOn w:val="Normal"/>
    <w:qFormat/>
    <w:pPr>
      <w:shd w:fill="FFFFFF" w:val="clear"/>
      <w:suppressAutoHyphens w:val="false"/>
      <w:spacing w:lineRule="exact" w:line="322"/>
      <w:jc w:val="center"/>
    </w:pPr>
    <w:rPr>
      <w:rFonts w:ascii="Times New Roman" w:hAnsi="Times New Roman" w:eastAsia="Times New Roman" w:cs="Times New Roman"/>
      <w:kern w:val="0"/>
      <w:szCs w:val="26"/>
      <w:lang w:val="en-US"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suppressAutoHyphens w:val="false"/>
      <w:spacing w:lineRule="exact" w:line="322"/>
      <w:ind w:hanging="300"/>
      <w:jc w:val="both"/>
    </w:pPr>
    <w:rPr>
      <w:rFonts w:ascii="Times New Roman" w:hAnsi="Times New Roman" w:eastAsia="Times New Roman" w:cs="Times New Roman"/>
      <w:kern w:val="0"/>
      <w:szCs w:val="26"/>
      <w:lang w:bidi="ar-SA"/>
    </w:rPr>
  </w:style>
  <w:style w:type="paragraph" w:styleId="Futurismarkdownparagraph">
    <w:name w:val="futurismarkdown-paragraph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4:04:00Z</dcterms:created>
  <dc:creator>user</dc:creator>
  <dc:description/>
  <cp:keywords/>
  <dc:language>en-US</dc:language>
  <cp:lastModifiedBy>Пользователь</cp:lastModifiedBy>
  <cp:lastPrinted>2024-12-25T18:21:00Z</cp:lastPrinted>
  <dcterms:modified xsi:type="dcterms:W3CDTF">2024-12-25T15:26:00Z</dcterms:modified>
  <cp:revision>60</cp:revision>
  <dc:subject/>
  <dc:title/>
</cp:coreProperties>
</file>